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ginson1.m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son4.mid  can both use the 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1st and 4th movements of Alberto Ginastera's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Sonata (1952). They are very percussive and rhythmic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ergy and heritage of much of his work. The firs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has a constantly-changing meter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m.  I do not plan to sequence the othe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seen a sequence of the 3rd movement on a U.S. MID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g0012@epfl2.epflbalto.org CIS: 76236,3302 GENIE: G.GOLDBE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ry Gold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